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rPr/>
      </w:pPr>
      <w:r>
        <w:rPr/>
        <w:drawing>
          <wp:inline distT="0" distB="0" distL="0" distR="0">
            <wp:extent cx="5758815" cy="975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75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right="1052" w:firstLine="96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Операция «Живи, родник»</w:t>
      </w:r>
    </w:p>
    <w:p>
      <w:pPr>
        <w:pStyle w:val="Normal"/>
        <w:shd w:fill="FFFFFF" w:val="clear"/>
        <w:autoSpaceDE w:val="false"/>
        <w:ind w:right="1052" w:firstLine="96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ind w:right="1052" w:firstLine="9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аждого из нас есть своя река. Та, что манит тихими заводями, дарит первую рыбалку, радует веселым журчанием на каменистых перекатах. И кто не мечтал найти ее исток! Пробраться сквозь густые ивняки, пройти вверх по узкому ручью, недоумевая, куда же девалась богатырская ширь знакомой реки и остановиться в удивлении перед чистым зеркальцем род</w:t>
        <w:softHyphen/>
        <w:t>ника. Родник! Неважно служит ли он истоком знаменитой реки или пита</w:t>
        <w:softHyphen/>
        <w:t>ет своими прохладными струями безымянный ручей, любое голубое оконце одинаково дорого нам. А сколько их затеряно в лесу! Пожалуй, трудно подсчитать.</w:t>
      </w:r>
    </w:p>
    <w:p>
      <w:pPr>
        <w:pStyle w:val="Normal"/>
        <w:shd w:fill="FFFFFF" w:val="clear"/>
        <w:autoSpaceDE w:val="false"/>
        <w:ind w:right="1052" w:firstLine="9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стно порой видеть, как не прибраны иные наши родники. Многим они дарят отдых и радость: и косарю, зачерпнувшему в горсть чистой про</w:t>
        <w:softHyphen/>
        <w:t>хлады, и туристу, поставившему рядом палатку. Но попробуй напиться из родника, если замутнено его зеркало, если забито дно грязью и мусором.</w:t>
      </w:r>
    </w:p>
    <w:p>
      <w:pPr>
        <w:pStyle w:val="Normal"/>
        <w:shd w:fill="FFFFFF" w:val="clear"/>
        <w:autoSpaceDE w:val="false"/>
        <w:ind w:right="1052" w:firstLine="9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храны родников школьники могут сделать немало. Для начала надо составить карту-схему. Действительно трудно отыскать все родники в окрестных лесах. Но сделать это можно. Расспросите о них старожилов и все голубые оконца нанесите на карту. Необходимо указать и краткие све</w:t>
        <w:softHyphen/>
        <w:t>дения о каждом роднике: является ли он истоком реки или ручья, в каком состоянии находится, каковы его точные координаты.</w:t>
      </w:r>
    </w:p>
    <w:p>
      <w:pPr>
        <w:pStyle w:val="Normal"/>
        <w:ind w:right="1052"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-схема составлена. Теперь начинается работа. Родники надо бла</w:t>
        <w:softHyphen/>
        <w:t>гоустроить там, где они находятся в запущенном состоянии. Расчистить от завалов или зарослей, обложить камнями, сделать удобный подход. Неко</w:t>
        <w:softHyphen/>
        <w:t>торые школьники отыщут исток родной реки, и поставят надпись «здесь берет начало река». Необходимо все нанесенные родники взять под наб</w:t>
        <w:softHyphen/>
        <w:t>людение. Не стоить постоянно, охранять, но наведываться надо. Поста</w:t>
        <w:softHyphen/>
        <w:t>райтесь превратить место, где бьет родник в самое красивое. Привлечь художников, выпускать листовки, газеты в школе о родниках. Организуй</w:t>
        <w:softHyphen/>
        <w:t>те экскурсии «Наш родниковый край»</w:t>
      </w:r>
    </w:p>
    <w:p>
      <w:pPr>
        <w:pStyle w:val="Normal"/>
        <w:shd w:fill="FFFFFF" w:val="clear"/>
        <w:autoSpaceDE w:val="false"/>
        <w:ind w:firstLine="9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96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shd w:fill="FFFFFF" w:val="clear"/>
        <w:autoSpaceDE w:val="false"/>
        <w:ind w:right="1052" w:firstLine="96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ind w:right="1052" w:firstLine="96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ind w:right="1052" w:firstLine="960"/>
        <w:jc w:val="center"/>
        <w:rPr>
          <w:b/>
          <w:b/>
          <w:sz w:val="48"/>
          <w:szCs w:val="48"/>
        </w:rPr>
      </w:pPr>
      <w:r>
        <w:rPr>
          <w:b/>
          <w:color w:val="000000"/>
          <w:sz w:val="48"/>
          <w:szCs w:val="48"/>
        </w:rPr>
        <w:t>Операция «Муравей»</w:t>
      </w:r>
    </w:p>
    <w:p>
      <w:pPr>
        <w:pStyle w:val="Normal"/>
        <w:shd w:fill="FFFFFF" w:val="clear"/>
        <w:autoSpaceDE w:val="false"/>
        <w:ind w:right="1052" w:firstLine="9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редешь в лесу на высоченный порой в рост человеческий — конус  муравейника и остановишься завороженный. Разве что со знаменитым египетскими пирамидами можно сравнить эти гигантские творения шестиногих лесных работяг. О чем могли бы поведать жители муравейников, будь среди них дотошный муравей-статистик?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ind w:right="1052" w:firstLine="9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ушайте. «Мне и моим трудолюбивым друзьям порой приходится уползать от родного дома на четверть километра. Это значит, что охот</w:t>
        <w:softHyphen/>
        <w:t>ничьи угодья нашей семьи — 200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 поисках добычи мы забираемся на деревья, иногда пятиметровой высоты. Перемножьте-ка цифры, и вы получите миллион кубических метров. Шутка ли? За день жители мура</w:t>
        <w:softHyphen/>
        <w:t>вейника добывают килограмм насекомых, а за лето наше гнездо спасает каждое дерево, растущие в нашей зоне, от пятисот с лишним вредите</w:t>
        <w:softHyphen/>
        <w:t>лей,» — так бы закончил свое сообщение скромник-муравей. 20000 насе</w:t>
        <w:softHyphen/>
        <w:t>комых — таков суточный рацион одного муравьиного семейства. За лето число уничтоженных ими вредителей вырастает в солидную цифру — 2 миллиона. Да учтите еще, что муравейник — лишь часть колонии. Коло</w:t>
        <w:softHyphen/>
        <w:t>ния же насчитывает до двадцати гнезд. И живет такая колония до 100 лет. Исстари прибегали наши лесоводы к помощи шестиногого санитара. «Первые истребители личинок насекомых есть муравьи. Они непрестанно преследуют личинок. На дерево, у корня которого находится муравьиная куча, ни одна личинка влезть не смеет». Заметили ли вы, что многие гнезда рыжих муравьев окружены густыми зарослями шиповника и малины? И какими зарослями! Кусты в них вдвое больше, я годы вдвое крупнее обыч</w:t>
        <w:softHyphen/>
        <w:t>ных. Быстрее растут возле муравейника березы и ели. Все это потому, что муравьи улучшают структуру лесных почв, помогают образованию плодо</w:t>
        <w:softHyphen/>
        <w:t>родного гумусного слоя. Роя подземные ходы, муравьи постоянно переме</w:t>
        <w:softHyphen/>
        <w:t>шивают почву. Поэтому воздух свободно проникает к корням деревьев.</w:t>
      </w:r>
    </w:p>
    <w:p>
      <w:pPr>
        <w:pStyle w:val="Normal"/>
        <w:shd w:fill="FFFFFF" w:val="clear"/>
        <w:autoSpaceDE w:val="false"/>
        <w:ind w:right="1052"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ные натуралисты, вам задание! Понаблюдайте за повадками муравьев. Все знают о знаменитых муравьиных тропах, «языке запахов», но не лучше ли увидеть это своими глазами. И тогда часы, проведенные вами у муравейни</w:t>
        <w:softHyphen/>
        <w:t>ков с фотоаппаратом и блокнотом в руках, обогатят вас интересными наблю</w:t>
        <w:softHyphen/>
        <w:t>дениями. Нанесите муравейники на карту-схему, примите участие в переписи муравьиного населения, ограждении муравейников. Средств за</w:t>
        <w:softHyphen/>
        <w:t>щиты муравейников много, выберите самые эффективные для вашей мес</w:t>
        <w:softHyphen/>
        <w:t>тности. Охраняя муравейник от налета птиц, можно натянуть над ними сетку, от мелких зверьков соорудить ивовые плетни, хвойные завалы.</w:t>
      </w:r>
    </w:p>
    <w:p>
      <w:pPr>
        <w:pStyle w:val="Normal"/>
        <w:shd w:fill="FFFFFF" w:val="clear"/>
        <w:autoSpaceDE w:val="false"/>
        <w:ind w:right="1052"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1052"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1052"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430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Операция «Подснежник»</w:t>
      </w:r>
    </w:p>
    <w:p>
      <w:pPr>
        <w:pStyle w:val="Normal"/>
        <w:shd w:fill="FFFFFF" w:val="clear"/>
        <w:autoSpaceDE w:val="false"/>
        <w:ind w:right="430" w:hanging="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европейской лесостепи весна коротка и первоцветов немного — фио</w:t>
        <w:softHyphen/>
        <w:t>летовая сон-трава, горицвет. Заканчивает весну обычно лесная ветреница. Ее белые цветки на длинных ножках и в самом деле всегда колеблются под теплым ветром.</w:t>
      </w:r>
    </w:p>
    <w:p>
      <w:pPr>
        <w:pStyle w:val="Normal"/>
        <w:shd w:fill="FFFFFF" w:val="clear"/>
        <w:autoSpaceDE w:val="false"/>
        <w:ind w:right="430" w:hanging="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ших лесах — лиственных и смешанных, в дубравах, в ельниках с липой и кленом — первоцветов гораздо больше. Они цветут под пологом этих лесов как раз тогда, когда стоит это чернолесье без листьев.</w:t>
      </w:r>
    </w:p>
    <w:p>
      <w:pPr>
        <w:pStyle w:val="Normal"/>
        <w:shd w:fill="FFFFFF" w:val="clear"/>
        <w:autoSpaceDE w:val="false"/>
        <w:ind w:right="430" w:hanging="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чинает весну здесь голубая печеночница благородная, ветреница дубравная, хохлатка, гусиный лук желтый и волчье лыко. Кончают весну у нас, пожалуй, фиалка удивительная и зеленчук.</w:t>
      </w:r>
    </w:p>
    <w:p>
      <w:pPr>
        <w:pStyle w:val="Normal"/>
        <w:shd w:fill="FFFFFF" w:val="clear"/>
        <w:autoSpaceDE w:val="false"/>
        <w:ind w:right="430" w:hanging="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 каждой весной первоцветов становится все меньше и меньше. Расте</w:t>
        <w:softHyphen/>
        <w:t>ние беззащитно. Накрепко связанное с почвой, оно не может ни убежать, ни постоять за себя. Их рвут на букеты для продажи или просто так тыся</w:t>
        <w:softHyphen/>
        <w:t>чи людей, часто вырывают с клубнями и луковицами. Цветки мельчают (на букеты стараются взять поярче, получше, покрупнее). В ряде мест эти растения могут и вовсе исчезнуть. Первоцветам нужно помочь, они ЖДУТ охраны и защиты.</w:t>
      </w:r>
    </w:p>
    <w:p>
      <w:pPr>
        <w:pStyle w:val="Normal"/>
        <w:ind w:right="430" w:hanging="0"/>
        <w:jc w:val="both"/>
        <w:rPr/>
      </w:pPr>
      <w:r>
        <w:rPr>
          <w:color w:val="000000"/>
          <w:sz w:val="28"/>
          <w:szCs w:val="28"/>
        </w:rPr>
        <w:t xml:space="preserve">В нашей стране для охраны и защиты растений создаются заповедники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заказники, составляются списки растений, которые нуждаются в охране.</w:t>
      </w:r>
    </w:p>
    <w:p>
      <w:pPr>
        <w:pStyle w:val="Normal"/>
        <w:shd w:fill="FFFFFF" w:val="clear"/>
        <w:autoSpaceDE w:val="false"/>
        <w:ind w:right="43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расную книгу занесены четыре первоцвета: дикорастущие тюльпаны,  пионы, подснежники, шафран.</w:t>
      </w:r>
    </w:p>
    <w:p>
      <w:pPr>
        <w:pStyle w:val="Normal"/>
        <w:shd w:fill="FFFFFF" w:val="clear"/>
        <w:autoSpaceDE w:val="false"/>
        <w:ind w:right="43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 запрещена торговля многими первоцветами, в ряде мест лес</w:t>
        <w:softHyphen/>
        <w:t>ная охрана оберегает первоцветы от уничтожения. Сберечь первоцветы — наша забота!</w:t>
      </w:r>
    </w:p>
    <w:p>
      <w:pPr>
        <w:pStyle w:val="Normal"/>
        <w:shd w:fill="FFFFFF" w:val="clear"/>
        <w:autoSpaceDE w:val="false"/>
        <w:ind w:right="4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омогают листовки, обращения, например такого содержания:</w:t>
      </w:r>
    </w:p>
    <w:p>
      <w:pPr>
        <w:pStyle w:val="Normal"/>
        <w:shd w:fill="FFFFFF" w:val="clear"/>
        <w:autoSpaceDE w:val="false"/>
        <w:ind w:right="430" w:hanging="0"/>
        <w:jc w:val="both"/>
        <w:rPr>
          <w:b/>
          <w:b/>
          <w:sz w:val="40"/>
          <w:szCs w:val="40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40"/>
          <w:szCs w:val="40"/>
        </w:rPr>
        <w:t>«Уважаемые товарищи! Вы находитесь в зоне действия нашего отряда. Место здесь заповедное. У вас под ногами редкие цветы — первоцветы. Не топчите их, не рвите букеты. Ведь только живые цветы украшают землю».</w:t>
      </w:r>
    </w:p>
    <w:p>
      <w:pPr>
        <w:pStyle w:val="Normal"/>
        <w:shd w:fill="FFFFFF" w:val="clear"/>
        <w:autoSpaceDE w:val="false"/>
        <w:ind w:right="43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х такой операции зависит и от художников. Они рисуют яркие плакаты в защиту подснежников, тюльпанов, крокусов и сон-травы — тех цветов, которые в ваших краях требуют защиты. Развесьте плакаты в шко</w:t>
        <w:softHyphen/>
        <w:t>ле, во дворе, на вокзалах. Особенно действенными будут листовки, раск</w:t>
        <w:softHyphen/>
        <w:t>леенные вами на окнах пригородных поездов. Листовки должны быть яркими броскими, с лаконичными подписями.</w:t>
      </w:r>
    </w:p>
    <w:p>
      <w:pPr>
        <w:pStyle w:val="Normal"/>
        <w:shd w:fill="FFFFFF" w:val="clear"/>
        <w:autoSpaceDE w:val="false"/>
        <w:ind w:right="43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организовать выставки в школе «Береги первоцветы!» Ребята проводят лекции, выступают перед малышами в детском саду.</w:t>
      </w:r>
    </w:p>
    <w:p>
      <w:pPr>
        <w:pStyle w:val="Normal"/>
        <w:shd w:fill="FFFFFF" w:val="clear"/>
        <w:autoSpaceDE w:val="false"/>
        <w:ind w:right="43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430" w:firstLine="96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430" w:firstLine="960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9:23:00Z</dcterms:created>
  <dc:creator>User</dc:creator>
  <dc:description/>
  <cp:keywords/>
  <dc:language>en-US</dc:language>
  <cp:lastModifiedBy>User</cp:lastModifiedBy>
  <dcterms:modified xsi:type="dcterms:W3CDTF">2009-10-18T19:38:00Z</dcterms:modified>
  <cp:revision>4</cp:revision>
  <dc:subject/>
  <dc:title/>
</cp:coreProperties>
</file>